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ExtUtils-ParseXS </w:t>
      </w:r>
      <w:r>
        <w:rPr>
          <w:rFonts w:cs="宋体;SimSun" w:ascii="宋体;SimSun" w:hAnsi="宋体;SimSun"/>
          <w:color w:val="000000"/>
          <w:sz w:val="24"/>
          <w:szCs w:val="24"/>
        </w:rPr>
        <w:t>1:3.39-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Steffen Mueller</w:t>
      </w:r>
    </w:p>
    <w:p>
      <w:pPr>
        <w:pStyle w:val="Normal"/>
        <w:spacing w:lineRule="exact" w:line="420"/>
        <w:rPr>
          <w:rFonts w:ascii="Arial" w:hAnsi="Arial" w:cs="Arial"/>
        </w:rPr>
      </w:pPr>
      <w:r>
        <w:rPr>
          <w:rFonts w:cs="Arial" w:ascii="Arial" w:hAnsi="Arial"/>
        </w:rPr>
        <w:t>Copyright 2009, 2010, 2011, 2012, 2013 Steffen Mueller</w:t>
      </w:r>
    </w:p>
    <w:p>
      <w:pPr>
        <w:pStyle w:val="Normal"/>
        <w:spacing w:lineRule="exact" w:line="420"/>
        <w:rPr>
          <w:rFonts w:ascii="Arial" w:hAnsi="Arial" w:cs="Arial"/>
        </w:rPr>
      </w:pPr>
      <w:r>
        <w:rPr>
          <w:rFonts w:cs="Arial" w:ascii="Arial" w:hAnsi="Arial"/>
        </w:rPr>
        <w:t>Copyright 2009, 2010, 2011, 2012 Steffen Mueller</w:t>
      </w:r>
    </w:p>
    <w:p>
      <w:pPr>
        <w:pStyle w:val="Normal"/>
        <w:spacing w:lineRule="exact" w:line="420"/>
        <w:rPr>
          <w:rFonts w:ascii="Arial" w:hAnsi="Arial" w:cs="Arial"/>
        </w:rPr>
      </w:pPr>
      <w:r>
        <w:rPr>
          <w:rFonts w:cs="Arial" w:ascii="Arial" w:hAnsi="Arial"/>
        </w:rPr>
        <w:t>Copyright 2002-2014 by Ken Williams, David Golden and other contributor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IaFKy6iabNdqfykoOGP4uHMc/s2BMU3Ko2RIsacphht69zfKvbxJGaNif0VBfkI3Dv7As8
CwhuJGa7UMJ/5yhEtyjSmcVDSGm3UMvOwmK/TYH5izfX2KyPd81dmH5nMXSynDKty5RPhgbw
BzNtPWgnFWwFNbtKlw0bz2jn8FEizIiOlMkZy6vyUKcKTT+MALBvF0nX6Ql0KR/1oFaP6bJS
R9brK4176NRMlYLXND</vt:lpwstr>
  </property>
  <property fmtid="{D5CDD505-2E9C-101B-9397-08002B2CF9AE}" pid="3" name="_2015_ms_pID_7253431">
    <vt:lpwstr>d+6zQCCGfnyrubbKX/Gm4Rdb048vI4UC1yaPk7dFC9O/fchzfLG4l+
o+dYv/4hGDXr3kKnV+gXGylKXGBpoI6y4hKnvYH64IiamIR4tV2lrFdsNd8bNNfK0/9U+zV7
xzOt186FfDB+s0C/BRRsCwDGfaptRPVjt8jSTchuFAlo6FsPAy/CRZ1dFppCgrmON7jTnTEE
1rPIzTVZxTypwMPLuiRR2DzcWJ755VkmRwQO</vt:lpwstr>
  </property>
  <property fmtid="{D5CDD505-2E9C-101B-9397-08002B2CF9AE}" pid="4" name="_2015_ms_pID_7253431_00">
    <vt:lpwstr>_2015_ms_pID_7253431</vt:lpwstr>
  </property>
  <property fmtid="{D5CDD505-2E9C-101B-9397-08002B2CF9AE}" pid="5" name="_2015_ms_pID_7253432">
    <vt:lpwstr>4xtCxScv+G060eTKeMKuxpgSrpXiXtL4G1/Z
WmFXh8D9LqSWby0wmXw4rAqxka3CPwIu0t0iYPdp535hFQSBH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